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УТВЕРЖДЕНО</w:t>
      </w:r>
    </w:p>
    <w:p>
      <w:pPr>
        <w:pStyle w:val="Normal"/>
        <w:ind w:left="4536" w:hanging="0"/>
        <w:jc w:val="right"/>
        <w:rPr>
          <w:sz w:val="22"/>
          <w:szCs w:val="22"/>
        </w:rPr>
      </w:pPr>
      <w:r>
        <w:rPr>
          <w:sz w:val="22"/>
          <w:szCs w:val="22"/>
        </w:rPr>
        <w:t>решением Думы Новоуральского городского округа от 26.09.2018 г. № 100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Л О Ж Е Н И Е</w:t>
      </w:r>
    </w:p>
    <w:p>
      <w:pPr>
        <w:pStyle w:val="Normal"/>
        <w:jc w:val="center"/>
        <w:rPr/>
      </w:pPr>
      <w:r>
        <w:rPr>
          <w:b/>
          <w:sz w:val="27"/>
          <w:szCs w:val="27"/>
        </w:rPr>
        <w:t>о старосте сельского населенного пункта,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входящего в состав Новоуральского городского округа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I. Общие полож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. Настоящее Положение разработано в соответствии с Федеральным законом от 6 октября 2003 года № 131-ФЗ «Об общих принципах организации местного самоуправления в Российской Федерации» (далее - Закон № 131-ФЗ), Уставом Новоуральского городского округ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. Для организации взаимодействия органов местного самоуправления Новоуральского городского округа и жителей сельского населенного пункта, входящего в состав Новоуральского городского округа (далее - сельский населенный пункт), при решении вопросов местного значения в сельском населенном пункте, может назначаться староста сельского населенного пункта (далее - староста)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. Староста назначается Думой Новоуральского городского округа по представлению схода граждан сельского населенного пункта из числа лиц, проживающих на территории данного сельского населенного пункта и обладающих активным избирательным правом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4. Сход проводится в порядке, установленном муниципальным нормативным правовым актом Думы Новоуральского городского округа с учетом требований статьи 25.1 Закона № 131-ФЗ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5. Ответственность за подготовку и проведение схода по вопросу выдвижения кандидатуры старосты, а также по вопросу досрочного прекращения полномочий старосты возлагается на руководителя органа (структурного подразделения) Администрации Новоуральского городского округа, уполномоченного по вопросам работы с сельскими населенными пунктами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. Староста не является лицом, замещающим государственную должность, должность государственной гражданской службы, муниципальную должность или должность муниципальной службы, не может состоять в трудовых отношениях и иных непосредственно связанных с ними отношениях с органами местного самоуправления Новоуральского городского округ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7. Старостой не может быть назначено лицо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замещающее государственную должность, должность государственной гражданской службы, муниципальную должность или должность муниципальной службы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2) признанное судом недееспособным или ограниченно дееспособным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3) имеющее непогашенную или неснятую судимость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8. В соответствии с Уставом Новоуральского городского округа срок полномочий старосты составляет три года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9. Полномочия старосты прекращаются досрочно по решению Думы Новоуральского городского округа, принятому по представлению схода граждан сельского населенного пункта, а также в случаях, установленных </w:t>
      </w:r>
      <w:hyperlink r:id="rId2">
        <w:r>
          <w:rPr>
            <w:rStyle w:val="InternetLink"/>
            <w:sz w:val="27"/>
            <w:szCs w:val="27"/>
          </w:rPr>
          <w:t>пунктами 1</w:t>
        </w:r>
      </w:hyperlink>
      <w:r>
        <w:rPr>
          <w:sz w:val="27"/>
          <w:szCs w:val="27"/>
        </w:rPr>
        <w:t xml:space="preserve"> - </w:t>
      </w:r>
      <w:hyperlink r:id="rId3">
        <w:r>
          <w:rPr>
            <w:rStyle w:val="InternetLink"/>
            <w:sz w:val="27"/>
            <w:szCs w:val="27"/>
          </w:rPr>
          <w:t>7 части 10 статьи 40</w:t>
        </w:r>
      </w:hyperlink>
      <w:r>
        <w:rPr>
          <w:sz w:val="27"/>
          <w:szCs w:val="27"/>
        </w:rPr>
        <w:t xml:space="preserve"> Закона № 131-ФЗ.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аздел II. Полномочия старосты</w:t>
      </w:r>
    </w:p>
    <w:p>
      <w:pPr>
        <w:pStyle w:val="Normal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10. Староста для решения возложенных на него задач осуществляет следующие полномочия: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1) взаимодействует с органами местного самоуправления Новоуральского городского округа, муниципальными предприятиями и учреждениями и иными организациями по вопросам решения вопросов местного значения в сельском населенном пункте;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2) взаимодействует с населением, в том числе посредством участия в сходах, собраниях, конференциях граждан, направляет по результатам таких мероприятий обращения и предложения, в том числе оформленные в виде проектов муниципальных правовых актов, подлежащие обязательному рассмотрению органами местного самоуправления Новоуральского городского округа;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3) информирует жителей сельского населенного пункта по вопросам организации и осуществления местного самоуправления, а также содействует в доведении до их сведения иной информации, полученной от органов местного самоуправления Новоуральского городского округ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4) содействует органам местного самоуправления Новоуральского городского округа в организации и проведении публичных слушаний и общественных обсуждений, обнародовании их результатов в сельском населенном пункте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5) содействует решению вопросов по благоустройству и санитарной очистке территории сельского населенного пункта, удовлетворению социально-бытовых потребностей граждан, проживающих на территории сельского населенного пункта;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6) содействует привлечению населения сельского населенного пункта к выполнению работ по благоустройству, озеленению и улучшению санитарного состояния сельского населенного пункта, строительству и ремонту дорог и иных объект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7) участвует в принятии мер по содержанию в надлежащем состоянии мест захоронения, памятных (мемориальных) досок, расположенных на территории сельского населенного пун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8) содействует органам внутренних дел в обеспечении общественного порядка на территории сельского населенного пункта, применении мер общественного воздействия к лицам, склонным к совершению правонарушений, а также к родителям, уклоняющимся от выполнения своих обязанностей по воспитанию дет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9) осуществляет контроль за состоянием дорог, мостов, плотин, водных объектов, расположенных на территории сельского населенного пункта, принимает меры по своевременному информированию органов и организаций, ответственных за содержание (эксплуатацию) указанных объектов, об их ненадлежащем состояни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0) осуществляет общественный контроль за санитарно-эпидемиологической обстановкой и пожарной безопасностью на территории сельского населенного пункта;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11) информирует уполномоченные органы государственной власти и органы местного самоуправления об угрозе возникновения чрезвычайных ситуаций или о возникновении чрезвычайных ситуаций на территории сельского населенного пункта;</w:t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2) участвует в организации исполнения на территории сельского населенного пункта законов и иных нормативных правовых актов Российской Федерации, законов и иных нормативных правовых актов Свердловской области, муниципальных нормативных правовых актов Новоуральского городского округа.</w:t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1. Староста для осуществления своих полномочий имеет право:</w:t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) вносить на рассмотрение в органы местного самоуправления Новоуральского городского округа и (или) их должностным лицам предложения по вопросам, относящимся к повседневной жизни сельского населенного пункта, направленные на улучшение культурно-бытового, медицинского, торгового и (или) иного обслуживания населения, проживающего на соответствующей территории;</w:t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2) принимать участие в рассмотрении органами местного самоуправления Новоуральского городского округа вопросов в отношении соответствующего сельского населенного пункта;</w:t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3) посещать организации, находящиеся на территории соответствующего сельского населенного пункта (по согласованию с их руководством).</w:t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2. Староста обязан:</w:t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1) не реже одного раза в год отчитываться о своей деятельности на собрании (сходе) жителей соответствующего сельского населенного пункта, а также перед Администрацией Новоуральского городского округа (через руководителя органа (структурного подразделения) Администрации Новоуральского городского округа, уполномоченного по вопросам работы с сельскими населенными пунктами);</w:t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2) согласовывать свои действия с руководителем органа (структурного подразделения) Администрации Новоуральского городского округа, уполномоченного по вопросам работы с сельскими населенными пунктами;</w:t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3) информировать должностных лиц органов местного самоуправления Новоуральского городского округа о состоянии дел в соответствующем сельском населенном пункте;</w:t>
      </w:r>
    </w:p>
    <w:p>
      <w:pPr>
        <w:pStyle w:val="Normal"/>
        <w:autoSpaceDE w:val="false"/>
        <w:ind w:firstLine="709"/>
        <w:jc w:val="both"/>
        <w:rPr>
          <w:color w:val="FF0000"/>
          <w:sz w:val="27"/>
          <w:szCs w:val="27"/>
        </w:rPr>
      </w:pPr>
      <w:r>
        <w:rPr>
          <w:sz w:val="27"/>
          <w:szCs w:val="27"/>
        </w:rPr>
        <w:t>4) информировать органы местного самоуправления Новоуральского городского округа и правоохранительные органы о правонарушениях и преступлениях, совершаемых или совершенных на территории соответствующего сельского населенного пункта, о которых старосте стало известно.</w:t>
      </w:r>
    </w:p>
    <w:p>
      <w:pPr>
        <w:pStyle w:val="Normal"/>
        <w:autoSpaceDE w:val="false"/>
        <w:jc w:val="center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Normal"/>
        <w:autoSpaceDE w:val="false"/>
        <w:jc w:val="center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II</w:t>
      </w:r>
      <w:r>
        <w:rPr>
          <w:b/>
          <w:sz w:val="27"/>
          <w:szCs w:val="27"/>
        </w:rPr>
        <w:t>. Гарантии деятельности старосты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3. Староста осуществляет свою деятельность во взаимодействии с органом (структурным подразделением) Администрации Новоуральского городского округа, уполномоченным по вопросам работы с сельскими населенными пун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Староста информирует Администрацию Новоуральского городского округа о проделанной работе через руководителя органа (структурного подразделения) Администрации Новоуральского городского округа, уполномоченного по вопросам работы с сельскими населенными пун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4. Органы местного самоуправления Новоуральского городского округа: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) во взаимоотношениях с жителями соответствующего сельского населенного пункта опираются на помощь старосты, изучают и, по возможности, учитывают мнение старосты по вопросам, затрагивающим интересы жителей соответствующего сельского населенного пун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2) содействуют старосте в осуществлении его полномочий, оказывают старосте методическую и организационную помощь в осуществлении его полномочий, предоставляют в необходимых случаях помещения для проведения мероприятий, при принятии решений учитывают по возможности мнение жителей соответствующего сельского населенного пункта, полученное через старосту.</w:t>
      </w:r>
    </w:p>
    <w:p>
      <w:pPr>
        <w:pStyle w:val="Normal"/>
        <w:autoSpaceDE w:val="false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15. Назначенному старосте выдается удостоверение по форме, установленной для служебного удостоверения работника Администрации Новоуральского городского округа, являющееся документом, подтверждающим его полномочия. По истечении срока полномочий старосты либо в случае досрочного прекращения полномочий старосты удостоверение возвращается в орган (структурное подразделение) Администрации Новоуральского городского округа, уполномоченный по вопросам работы с сельскими населенными пунктами.</w:t>
      </w:r>
    </w:p>
    <w:p>
      <w:pPr>
        <w:pStyle w:val="Normal"/>
        <w:autoSpaceDE w:val="false"/>
        <w:ind w:firstLine="709"/>
        <w:jc w:val="both"/>
        <w:rPr/>
      </w:pPr>
      <w:r>
        <w:rPr>
          <w:sz w:val="27"/>
          <w:szCs w:val="27"/>
        </w:rPr>
        <w:t>16. Между Администрацией Новоуральского городского округа и назначенным старостой заключается соглашение о взаимодействии.</w:t>
      </w:r>
    </w:p>
    <w:p>
      <w:pPr>
        <w:pStyle w:val="Normal"/>
        <w:autoSpaceDE w:val="false"/>
        <w:ind w:firstLine="709"/>
        <w:jc w:val="both"/>
        <w:rPr>
          <w:b/>
          <w:b/>
          <w:sz w:val="27"/>
          <w:szCs w:val="27"/>
        </w:rPr>
      </w:pPr>
      <w:r>
        <w:rPr>
          <w:sz w:val="27"/>
          <w:szCs w:val="27"/>
        </w:rPr>
        <w:t>В соответствии с заключенным соглашением о взаимодействии может предусматриваться компенсация старосте за счет средств бюджета Новоуральского городского округа отдельных расходов, понесенных старостой в связи с осуществлением им своих полномочий, в размерах и в порядке, установленных постановлением Администрации Новоуральского городского округа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27"/>
          <w:szCs w:val="27"/>
        </w:rPr>
        <w:t xml:space="preserve">Раздел </w:t>
      </w:r>
      <w:r>
        <w:rPr>
          <w:b/>
          <w:sz w:val="27"/>
          <w:szCs w:val="27"/>
          <w:lang w:val="en-US"/>
        </w:rPr>
        <w:t>I</w:t>
      </w:r>
      <w:r>
        <w:rPr>
          <w:b/>
          <w:sz w:val="27"/>
          <w:szCs w:val="27"/>
        </w:rPr>
        <w:t>V. Совет старост</w:t>
      </w:r>
    </w:p>
    <w:p>
      <w:pPr>
        <w:pStyle w:val="Normal"/>
        <w:autoSpaceDE w:val="false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7.   Старосты образуют совещательный коллегиальный орган - совет старос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8. Совет старост проводит свои заседания в целях обсуждения вопросов, относящихся к полномочиям старост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19. Заседания совета старост проводятся по мере необходимости, но не реже двух раз в год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0. Заседания совета старост проводятся по месту нахождения органа (структурного подразделения) Администрации Новоуральского городского округа, уполномоченного по вопросам работы с сельскими населенными пунктами (Новоуральский городской округ, село Тарасково)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1. Организация проведения заседания совета старост осуществляется органом (структурным подразделением) Администрации Новоуральского городского округа, уполномоченным по вопросам работы с сельскими населенными пунктам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2. Заседание совета старост является правомочным при участии в нем более одной второй от числа назначенных старост. Решения совета старост принимаются не менее чем двумя третями голосов от числа старост, участвующих в заседании совета, открытым голосованием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Старосты из своего состава избирают председательствующего на заседании совета старост, который осуществляет ведение заседания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В заседании совета старост принимает участие руководитель органа (структурного подразделения) Администрации Новоуральского городского округа, уполномоченного по вопросам работы с сельскими населенными пунктами, с правом совещательного голоса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3. Заседания совета старост являются открытыми. Решения совета старост носят рекомендательный характер.</w:t>
      </w:r>
    </w:p>
    <w:p>
      <w:pPr>
        <w:pStyle w:val="Normal"/>
        <w:autoSpaceDE w:val="false"/>
        <w:ind w:firstLine="540"/>
        <w:jc w:val="both"/>
        <w:rPr/>
      </w:pPr>
      <w:r>
        <w:rPr>
          <w:sz w:val="27"/>
          <w:szCs w:val="27"/>
        </w:rPr>
        <w:t>24. С решениями, принятыми по вопросам, относящимся к полномочиям старост, совет старост вправе обращаться к Главе Новоуральского городского округа, в Думу Новоуральского городского округа, в Администрацию Новоуральского городского округа, в иные органы местного самоуправления или органы государственной власти, к должностным лицам указанных органов, в иные органы и (или) организации.</w:t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709" w:top="851" w:footer="255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sz w:val="16"/>
        <w:szCs w:val="16"/>
      </w:rPr>
    </w:pPr>
    <w:r>
      <w:rPr/>
    </w:r>
  </w:p>
  <w:p>
    <w:pPr>
      <w:pStyle w:val="Footer"/>
      <w:jc w:val="center"/>
      <w:rPr>
        <w:rStyle w:val="PageNumber"/>
        <w:sz w:val="20"/>
        <w:szCs w:val="20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/>
      <w:color w:val="000000"/>
    </w:rPr>
  </w:style>
  <w:style w:type="character" w:styleId="WW8Num9z0">
    <w:name w:val="WW8Num9z0"/>
    <w:qFormat/>
    <w:rPr/>
  </w:style>
  <w:style w:type="character" w:styleId="WW8Num10z1">
    <w:name w:val="WW8Num10z1"/>
    <w:qFormat/>
    <w:rPr>
      <w:b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color w:val="000000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color w:val="00000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31">
    <w:name w:val="Основной текст с отступом 3"/>
    <w:basedOn w:val="Normal"/>
    <w:qFormat/>
    <w:pPr>
      <w:widowControl w:val="false"/>
      <w:autoSpaceDE w:val="false"/>
      <w:ind w:firstLine="720"/>
      <w:jc w:val="both"/>
    </w:pPr>
    <w:rPr>
      <w:color w:val="000000"/>
      <w:sz w:val="26"/>
      <w:szCs w:val="22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widowControl w:val="false"/>
      <w:autoSpaceDE w:val="false"/>
      <w:ind w:firstLine="720"/>
      <w:jc w:val="both"/>
    </w:pPr>
    <w:rPr>
      <w:sz w:val="26"/>
    </w:rPr>
  </w:style>
  <w:style w:type="paragraph" w:styleId="Style13">
    <w:name w:val="Обычный (веб)"/>
    <w:basedOn w:val="Normal"/>
    <w:qFormat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0F3056FAF72CACC644D8A5A0CFB3FC9B68ACD5808802020F51CA8A84B8D31605E1DE8E6BAC4EE7Ar139D" TargetMode="External"/><Relationship Id="rId3" Type="http://schemas.openxmlformats.org/officeDocument/2006/relationships/hyperlink" Target="consultantplus://offline/ref=90F3056FAF72CACC644D8A5A0CFB3FC9B68ACD5808802020F51CA8A84B8D31605E1DE8E2rB38D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2T07:11:00Z</dcterms:created>
  <dc:creator>Углинских Илья Викторович</dc:creator>
  <dc:description/>
  <cp:keywords/>
  <dc:language>en-US</dc:language>
  <cp:lastModifiedBy>1</cp:lastModifiedBy>
  <cp:lastPrinted>2018-09-27T10:39:00Z</cp:lastPrinted>
  <dcterms:modified xsi:type="dcterms:W3CDTF">2018-10-12T07:11:00Z</dcterms:modified>
  <cp:revision>4</cp:revision>
  <dc:subject/>
  <dc:title/>
</cp:coreProperties>
</file>